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FINAL VOTE RESULTS FOR ROLL CALL 112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color w:val="000000"/>
        </w:rPr>
        <w:t xml:space="preserve">(Democrats in roman; Republicans in </w:t>
      </w:r>
      <w:r>
        <w:rPr>
          <w:i/>
          <w:iCs/>
          <w:color w:val="000000"/>
        </w:rPr>
        <w:t>italic</w:t>
      </w:r>
      <w:r>
        <w:rPr>
          <w:color w:val="000000"/>
        </w:rPr>
        <w:t xml:space="preserve">; Independents </w:t>
      </w:r>
      <w:r>
        <w:rPr>
          <w:color w:val="000000"/>
          <w:u w:val="single"/>
        </w:rPr>
        <w:t>underlined</w:t>
      </w:r>
      <w:r>
        <w:rPr>
          <w:color w:val="000000"/>
        </w:rPr>
        <w:t>)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  <w:t>     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H R 3043</w:t>
      </w:r>
      <w:r>
        <w:rPr>
          <w:rFonts w:cs="Calibri" w:ascii="Calibri" w:hAnsi="Calibri"/>
          <w:color w:val="000000"/>
          <w:sz w:val="22"/>
          <w:szCs w:val="22"/>
        </w:rPr>
        <w:t>      2/3 YEA-AND-NAY      15-Nov-2007      9:41 PM</w:t>
        <w:br/>
        <w:t>     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QUESTION:</w:t>
      </w:r>
      <w:r>
        <w:rPr>
          <w:rFonts w:cs="Calibri" w:ascii="Calibri" w:hAnsi="Calibri"/>
          <w:color w:val="000000"/>
          <w:sz w:val="22"/>
          <w:szCs w:val="22"/>
        </w:rPr>
        <w:t>  Passage, Objections of the President Not Withstanding</w:t>
        <w:br/>
        <w:t>     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ILL TITLE:</w:t>
      </w:r>
      <w:r>
        <w:rPr>
          <w:rFonts w:cs="Calibri" w:ascii="Calibri" w:hAnsi="Calibri"/>
          <w:color w:val="000000"/>
          <w:sz w:val="22"/>
          <w:szCs w:val="22"/>
        </w:rPr>
        <w:t> Making appropriations for the Department of Labor, Health and Human Services, and Education, and related agencies for fiscal year ending September 30, 2008, and for other purposes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1"/>
        <w:gridCol w:w="1291"/>
        <w:gridCol w:w="1315"/>
        <w:gridCol w:w="1242"/>
        <w:gridCol w:w="777"/>
      </w:tblGrid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caps/>
                <w:b/>
                <w:bCs/>
              </w:rPr>
              <w:instrText xml:space="preserve"> HYPERLINK "http://clerk.house.gov/evs/2007/roll1122.xml" \l "Y%23Y"</w:instrText>
            </w:r>
            <w:r>
              <w:rPr>
                <w:rStyle w:val="InternetLink"/>
                <w:caps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caps/>
              </w:rPr>
              <w:t>Yeas</w:t>
            </w:r>
            <w:r>
              <w:rPr>
                <w:rStyle w:val="InternetLink"/>
                <w:caps/>
                <w:b/>
                <w:bCs/>
              </w:rPr>
              <w:fldChar w:fldCharType="end"/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caps/>
                <w:b/>
                <w:bCs/>
              </w:rPr>
              <w:instrText xml:space="preserve"> HYPERLINK "http://clerk.house.gov/evs/2007/roll1122.xml" \l "N%23N"</w:instrText>
            </w:r>
            <w:r>
              <w:rPr>
                <w:rStyle w:val="InternetLink"/>
                <w:caps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caps/>
              </w:rPr>
              <w:t>Nays</w:t>
            </w:r>
            <w:r>
              <w:rPr>
                <w:rStyle w:val="InternetLink"/>
                <w:caps/>
                <w:b/>
                <w:bCs/>
              </w:rPr>
              <w:fldChar w:fldCharType="end"/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</w:rPr>
              <w:t>PRE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caps/>
                <w:b/>
                <w:bCs/>
              </w:rPr>
              <w:instrText xml:space="preserve"> HYPERLINK "http://clerk.house.gov/evs/2007/roll1122.xml" \l "NV%23NV"</w:instrText>
            </w:r>
            <w:r>
              <w:rPr>
                <w:rStyle w:val="InternetLink"/>
                <w:caps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  <w:caps/>
              </w:rPr>
              <w:t>NV</w:t>
            </w:r>
            <w:r>
              <w:rPr>
                <w:rStyle w:val="InternetLink"/>
                <w:caps/>
                <w:b/>
                <w:bCs/>
              </w:rPr>
              <w:fldChar w:fldCharType="end"/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color w:val="000000"/>
              </w:rPr>
              <w:t>Democratic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color w:val="000000"/>
              </w:rPr>
              <w:t>Republican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aps/>
                <w:color w:val="000000"/>
              </w:rPr>
              <w:t>Independent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</w:rPr>
              <w:t>TOTALS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77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---- YEAS    277 ---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2583"/>
        <w:gridCol w:w="2597"/>
      </w:tblGrid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Abercrombie</w:t>
              <w:br/>
              <w:t>Ackerman</w:t>
              <w:br/>
              <w:t>Allen</w:t>
              <w:br/>
              <w:t>Altmire</w:t>
              <w:br/>
              <w:t>Andrews</w:t>
              <w:br/>
              <w:t>Arcuri</w:t>
              <w:br/>
              <w:t>Baca</w:t>
              <w:br/>
              <w:t>Baird</w:t>
              <w:br/>
              <w:t>Baldwin</w:t>
              <w:br/>
              <w:t>Barrow</w:t>
              <w:br/>
              <w:t>Bean</w:t>
              <w:br/>
              <w:t>Becerra</w:t>
              <w:br/>
              <w:t>Berkley</w:t>
              <w:br/>
              <w:t>Berman</w:t>
              <w:br/>
              <w:t>Berry</w:t>
              <w:br/>
            </w:r>
            <w:r>
              <w:rPr>
                <w:i/>
                <w:iCs/>
                <w:color w:val="000000"/>
              </w:rPr>
              <w:t>Bigger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ilirakis</w:t>
            </w:r>
            <w:r>
              <w:rPr>
                <w:color w:val="000000"/>
              </w:rPr>
              <w:br/>
              <w:t>Bishop (GA)</w:t>
              <w:br/>
              <w:t>Bishop (NY)</w:t>
              <w:br/>
              <w:t>Blumenauer</w:t>
              <w:br/>
              <w:t>Boren</w:t>
              <w:br/>
              <w:t>Boswell</w:t>
              <w:br/>
              <w:t>Boucher</w:t>
              <w:br/>
              <w:t>Boyd (FL)</w:t>
              <w:br/>
              <w:t>Boyda (KS)</w:t>
              <w:br/>
              <w:t>Brady (PA)</w:t>
              <w:br/>
              <w:t>Braley (IA)</w:t>
              <w:br/>
              <w:t>Brown, Corrine</w:t>
              <w:br/>
            </w:r>
            <w:r>
              <w:rPr>
                <w:i/>
                <w:iCs/>
                <w:color w:val="000000"/>
              </w:rPr>
              <w:t>Buchanan</w:t>
            </w:r>
            <w:r>
              <w:rPr>
                <w:color w:val="000000"/>
              </w:rPr>
              <w:br/>
              <w:t>Butterfield</w:t>
              <w:br/>
            </w:r>
            <w:r>
              <w:rPr>
                <w:i/>
                <w:iCs/>
                <w:color w:val="000000"/>
              </w:rPr>
              <w:t>Capito</w:t>
            </w:r>
            <w:r>
              <w:rPr>
                <w:color w:val="000000"/>
              </w:rPr>
              <w:br/>
              <w:t>Capps</w:t>
              <w:br/>
              <w:t>Capuano</w:t>
              <w:br/>
              <w:t>Cardoza</w:t>
              <w:br/>
              <w:t>Carnahan</w:t>
              <w:br/>
              <w:t>Carney</w:t>
              <w:br/>
            </w:r>
            <w:r>
              <w:rPr>
                <w:i/>
                <w:iCs/>
                <w:color w:val="000000"/>
              </w:rPr>
              <w:t>Castle</w:t>
            </w:r>
            <w:r>
              <w:rPr>
                <w:color w:val="000000"/>
              </w:rPr>
              <w:br/>
              <w:t>Castor</w:t>
              <w:br/>
              <w:t>Chandler</w:t>
              <w:br/>
              <w:t>Clarke</w:t>
              <w:br/>
              <w:t>Clay</w:t>
              <w:br/>
              <w:t>Cleaver</w:t>
              <w:br/>
              <w:t>Clyburn</w:t>
              <w:br/>
              <w:t>Cohen</w:t>
              <w:br/>
              <w:t>Conyers</w:t>
              <w:br/>
              <w:t>Cooper</w:t>
              <w:br/>
              <w:t>Costa</w:t>
              <w:br/>
              <w:t>Costello</w:t>
              <w:br/>
              <w:t>Courtney</w:t>
              <w:br/>
              <w:t>Cramer</w:t>
              <w:br/>
              <w:t>Crowley</w:t>
              <w:br/>
              <w:t>Cuellar</w:t>
              <w:br/>
              <w:t>Cummings</w:t>
              <w:br/>
              <w:t>Davis (AL)</w:t>
              <w:br/>
              <w:t>Davis (CA)</w:t>
              <w:br/>
              <w:t>Davis (IL)</w:t>
              <w:br/>
              <w:t>Davis, Lincoln</w:t>
              <w:br/>
              <w:t>DeFazio</w:t>
              <w:br/>
              <w:t>DeGette</w:t>
              <w:br/>
              <w:t>Delahunt</w:t>
              <w:br/>
              <w:t>DeLauro</w:t>
              <w:br/>
            </w:r>
            <w:r>
              <w:rPr>
                <w:i/>
                <w:iCs/>
                <w:color w:val="000000"/>
              </w:rPr>
              <w:t>Den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iaz-Balart, L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iaz-Balart, M.</w:t>
            </w:r>
            <w:r>
              <w:rPr>
                <w:color w:val="000000"/>
              </w:rPr>
              <w:br/>
              <w:t>Dicks</w:t>
              <w:br/>
              <w:t>Dingell</w:t>
              <w:br/>
              <w:t>Doggett</w:t>
              <w:br/>
              <w:t>Donnelly</w:t>
              <w:br/>
              <w:t>Edwards</w:t>
              <w:br/>
            </w:r>
            <w:r>
              <w:rPr>
                <w:i/>
                <w:iCs/>
                <w:color w:val="000000"/>
              </w:rPr>
              <w:t>Ehlers</w:t>
            </w:r>
            <w:r>
              <w:rPr>
                <w:color w:val="000000"/>
              </w:rPr>
              <w:br/>
              <w:t>Ellison</w:t>
              <w:br/>
              <w:t>Ellsworth</w:t>
              <w:br/>
              <w:t>Emanuel</w:t>
              <w:br/>
            </w:r>
            <w:r>
              <w:rPr>
                <w:i/>
                <w:iCs/>
                <w:color w:val="000000"/>
              </w:rPr>
              <w:t>Emerson</w:t>
            </w:r>
            <w:r>
              <w:rPr>
                <w:color w:val="000000"/>
              </w:rPr>
              <w:br/>
              <w:t>Engel</w:t>
              <w:br/>
            </w:r>
            <w:r>
              <w:rPr>
                <w:i/>
                <w:iCs/>
                <w:color w:val="000000"/>
              </w:rPr>
              <w:t>English (PA)</w:t>
            </w:r>
            <w:r>
              <w:rPr>
                <w:color w:val="000000"/>
              </w:rPr>
              <w:br/>
              <w:t>Eshoo</w:t>
              <w:br/>
              <w:t>Etheridge</w:t>
              <w:br/>
              <w:t>Farr</w:t>
              <w:br/>
              <w:t>Fattah</w:t>
              <w:br/>
            </w:r>
            <w:r>
              <w:rPr>
                <w:i/>
                <w:iCs/>
                <w:color w:val="000000"/>
              </w:rPr>
              <w:t>Ferguson</w:t>
            </w:r>
            <w:r>
              <w:rPr>
                <w:color w:val="000000"/>
              </w:rPr>
              <w:br/>
              <w:t>Filner</w:t>
              <w:br/>
            </w:r>
            <w:r>
              <w:rPr>
                <w:i/>
                <w:iCs/>
                <w:color w:val="000000"/>
              </w:rPr>
              <w:t>Fortenberry</w:t>
            </w:r>
            <w:r>
              <w:rPr>
                <w:color w:val="000000"/>
              </w:rPr>
              <w:br/>
              <w:t>Frank (MA)</w:t>
              <w:br/>
            </w:r>
            <w:r>
              <w:rPr>
                <w:i/>
                <w:iCs/>
                <w:color w:val="000000"/>
              </w:rPr>
              <w:t>Frelinghuyse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erlach</w:t>
            </w:r>
            <w:r>
              <w:rPr>
                <w:color w:val="000000"/>
              </w:rPr>
              <w:br/>
              <w:t>Giffords</w:t>
              <w:br/>
            </w:r>
            <w:r>
              <w:rPr>
                <w:i/>
                <w:iCs/>
                <w:color w:val="000000"/>
              </w:rPr>
              <w:t>Gilchrest</w:t>
            </w:r>
            <w:r>
              <w:rPr>
                <w:color w:val="000000"/>
              </w:rPr>
              <w:br/>
              <w:t>Gillibrand</w:t>
              <w:br/>
              <w:t>Gonzalez</w:t>
              <w:br/>
              <w:t>Gordon</w:t>
              <w:br/>
            </w:r>
            <w:r>
              <w:rPr>
                <w:i/>
                <w:iCs/>
                <w:color w:val="000000"/>
              </w:rPr>
              <w:t>Graves</w:t>
            </w:r>
            <w:r>
              <w:rPr>
                <w:color w:val="000000"/>
              </w:rPr>
              <w:br/>
              <w:t>Green, Al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Green, Gene</w:t>
              <w:br/>
              <w:t>Grijalva</w:t>
              <w:br/>
              <w:t>Gutierrez</w:t>
              <w:br/>
              <w:t>Hall (NY)</w:t>
              <w:br/>
              <w:t>Hare</w:t>
              <w:br/>
              <w:t>Harman</w:t>
              <w:br/>
              <w:t>Hastings (FL)</w:t>
              <w:br/>
            </w:r>
            <w:r>
              <w:rPr>
                <w:i/>
                <w:iCs/>
                <w:color w:val="000000"/>
              </w:rPr>
              <w:t>Hayes</w:t>
            </w:r>
            <w:r>
              <w:rPr>
                <w:color w:val="000000"/>
              </w:rPr>
              <w:br/>
              <w:t>Herseth Sandlin</w:t>
              <w:br/>
              <w:t>Higgins</w:t>
              <w:br/>
              <w:t>Hill</w:t>
              <w:br/>
              <w:t>Hinchey</w:t>
              <w:br/>
              <w:t>Hinojosa</w:t>
              <w:br/>
              <w:t>Hirono</w:t>
              <w:br/>
              <w:t>Hodes</w:t>
              <w:br/>
              <w:t>Holden</w:t>
              <w:br/>
              <w:t>Holt</w:t>
              <w:br/>
              <w:t>Honda</w:t>
              <w:br/>
              <w:t>Hooley</w:t>
              <w:br/>
              <w:t>Hoyer</w:t>
              <w:br/>
            </w:r>
            <w:r>
              <w:rPr>
                <w:i/>
                <w:iCs/>
                <w:color w:val="000000"/>
              </w:rPr>
              <w:t>Hulshof</w:t>
            </w:r>
            <w:r>
              <w:rPr>
                <w:color w:val="000000"/>
              </w:rPr>
              <w:br/>
              <w:t>Inslee</w:t>
              <w:br/>
              <w:t>Israel</w:t>
              <w:br/>
              <w:t>Jackson (IL)</w:t>
              <w:br/>
              <w:t>Jackson-Lee (TX)</w:t>
              <w:br/>
              <w:t>Jefferson</w:t>
              <w:br/>
              <w:t>Johnson (GA)</w:t>
              <w:br/>
            </w:r>
            <w:r>
              <w:rPr>
                <w:i/>
                <w:iCs/>
                <w:color w:val="000000"/>
              </w:rPr>
              <w:t>Johnson (IL)</w:t>
            </w:r>
            <w:r>
              <w:rPr>
                <w:color w:val="000000"/>
              </w:rPr>
              <w:br/>
              <w:t>Johnson, E. B.</w:t>
              <w:br/>
              <w:t>Jones (OH)</w:t>
              <w:br/>
              <w:t>Kagen</w:t>
              <w:br/>
              <w:t>Kanjorski</w:t>
              <w:br/>
              <w:t>Kaptur</w:t>
              <w:br/>
            </w:r>
            <w:r>
              <w:rPr>
                <w:i/>
                <w:iCs/>
                <w:color w:val="000000"/>
              </w:rPr>
              <w:t>Keller</w:t>
            </w:r>
            <w:r>
              <w:rPr>
                <w:color w:val="000000"/>
              </w:rPr>
              <w:br/>
              <w:t>Kennedy</w:t>
              <w:br/>
              <w:t>Kildee</w:t>
              <w:br/>
              <w:t>Kilpatrick</w:t>
              <w:br/>
              <w:t>Kind</w:t>
              <w:br/>
            </w:r>
            <w:r>
              <w:rPr>
                <w:i/>
                <w:iCs/>
                <w:color w:val="000000"/>
              </w:rPr>
              <w:t>Kirk</w:t>
            </w:r>
            <w:r>
              <w:rPr>
                <w:color w:val="000000"/>
              </w:rPr>
              <w:br/>
              <w:t>Klein (FL)</w:t>
              <w:br/>
              <w:t>Lampson</w:t>
              <w:br/>
              <w:t>Langevin</w:t>
              <w:br/>
              <w:t>Lantos</w:t>
              <w:br/>
              <w:t>Larsen (WA)</w:t>
              <w:br/>
              <w:t>Larson (CT)</w:t>
              <w:br/>
            </w:r>
            <w:r>
              <w:rPr>
                <w:i/>
                <w:iCs/>
                <w:color w:val="000000"/>
              </w:rPr>
              <w:t>LaTourette</w:t>
            </w:r>
            <w:r>
              <w:rPr>
                <w:color w:val="000000"/>
              </w:rPr>
              <w:br/>
              <w:t>Lee</w:t>
              <w:br/>
              <w:t>Levin</w:t>
              <w:br/>
              <w:t>Lewis (GA)</w:t>
              <w:br/>
              <w:t>Lipinski</w:t>
              <w:br/>
            </w:r>
            <w:r>
              <w:rPr>
                <w:i/>
                <w:iCs/>
                <w:color w:val="000000"/>
              </w:rPr>
              <w:t>LoBiondo</w:t>
            </w:r>
            <w:r>
              <w:rPr>
                <w:color w:val="000000"/>
              </w:rPr>
              <w:br/>
              <w:t>Loebsack</w:t>
              <w:br/>
              <w:t>Lofgren, Zoe</w:t>
              <w:br/>
              <w:t>Lowey</w:t>
              <w:br/>
              <w:t>Mahoney (FL)</w:t>
              <w:br/>
              <w:t>Maloney (NY)</w:t>
              <w:br/>
              <w:t>Markey</w:t>
              <w:br/>
              <w:t>Marshall</w:t>
              <w:br/>
              <w:t>Matheson</w:t>
              <w:br/>
              <w:t>Matsui</w:t>
              <w:br/>
              <w:t>McCarthy (NY)</w:t>
              <w:br/>
              <w:t>McCollum (MN)</w:t>
              <w:br/>
              <w:t>McDermott</w:t>
              <w:br/>
              <w:t>McGovern</w:t>
              <w:br/>
            </w:r>
            <w:r>
              <w:rPr>
                <w:i/>
                <w:iCs/>
                <w:color w:val="000000"/>
              </w:rPr>
              <w:t>McHugh</w:t>
            </w:r>
            <w:r>
              <w:rPr>
                <w:color w:val="000000"/>
              </w:rPr>
              <w:br/>
              <w:t>McIntyre</w:t>
              <w:br/>
              <w:t>McNerney</w:t>
              <w:br/>
              <w:t>McNulty</w:t>
              <w:br/>
              <w:t>Meek (FL)</w:t>
              <w:br/>
              <w:t>Meeks (NY)</w:t>
              <w:br/>
              <w:t>Melancon</w:t>
              <w:br/>
              <w:t>Michaud</w:t>
              <w:br/>
            </w:r>
            <w:r>
              <w:rPr>
                <w:i/>
                <w:iCs/>
                <w:color w:val="000000"/>
              </w:rPr>
              <w:t>Miller (MI)</w:t>
            </w:r>
            <w:r>
              <w:rPr>
                <w:color w:val="000000"/>
              </w:rPr>
              <w:br/>
              <w:t>Miller (NC)</w:t>
              <w:br/>
              <w:t>Miller, George</w:t>
              <w:br/>
              <w:t>Mitchell</w:t>
              <w:br/>
              <w:t>Mollohan</w:t>
              <w:br/>
              <w:t>Moore (KS)</w:t>
              <w:br/>
              <w:t>Moore (WI)</w:t>
              <w:br/>
              <w:t>Moran (VA)</w:t>
              <w:br/>
              <w:t>Murphy (CT)</w:t>
              <w:br/>
              <w:t>Murphy, Patrick</w:t>
              <w:br/>
            </w:r>
            <w:r>
              <w:rPr>
                <w:i/>
                <w:iCs/>
                <w:color w:val="000000"/>
              </w:rPr>
              <w:t>Murphy, Tim</w:t>
            </w:r>
            <w:r>
              <w:rPr>
                <w:color w:val="000000"/>
              </w:rPr>
              <w:br/>
              <w:t>Murtha</w:t>
              <w:br/>
              <w:t>Nadler</w:t>
              <w:br/>
              <w:t>Napolitano</w:t>
              <w:br/>
              <w:t>Neal (MA)</w:t>
              <w:br/>
              <w:t>Obey</w:t>
              <w:br/>
              <w:t>Olver</w:t>
              <w:br/>
              <w:t>Ortiz</w:t>
              <w:br/>
              <w:t>Pallone</w:t>
              <w:br/>
              <w:t>Pascrell</w:t>
              <w:br/>
              <w:t>Pastor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Payne</w:t>
              <w:br/>
              <w:t>Pelosi</w:t>
              <w:br/>
              <w:t>Perlmutter</w:t>
              <w:br/>
              <w:t>Peterson (MN)</w:t>
              <w:br/>
            </w:r>
            <w:r>
              <w:rPr>
                <w:i/>
                <w:iCs/>
                <w:color w:val="000000"/>
              </w:rPr>
              <w:t>Peterson (P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ickerin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latts</w:t>
            </w:r>
            <w:r>
              <w:rPr>
                <w:color w:val="000000"/>
              </w:rPr>
              <w:br/>
              <w:t>Pomeroy</w:t>
              <w:br/>
            </w:r>
            <w:r>
              <w:rPr>
                <w:i/>
                <w:iCs/>
                <w:color w:val="000000"/>
              </w:rPr>
              <w:t>Porter</w:t>
            </w:r>
            <w:r>
              <w:rPr>
                <w:color w:val="000000"/>
              </w:rPr>
              <w:br/>
              <w:t>Price (NC)</w:t>
              <w:br/>
            </w:r>
            <w:r>
              <w:rPr>
                <w:i/>
                <w:iCs/>
                <w:color w:val="000000"/>
              </w:rPr>
              <w:t>Pryce (OH)</w:t>
            </w:r>
            <w:r>
              <w:rPr>
                <w:color w:val="000000"/>
              </w:rPr>
              <w:br/>
              <w:t>Rahall</w:t>
              <w:br/>
            </w:r>
            <w:r>
              <w:rPr>
                <w:i/>
                <w:iCs/>
                <w:color w:val="000000"/>
              </w:rPr>
              <w:t>Ramstad</w:t>
            </w:r>
            <w:r>
              <w:rPr>
                <w:color w:val="000000"/>
              </w:rPr>
              <w:br/>
              <w:t>Rangel</w:t>
              <w:br/>
            </w:r>
            <w:r>
              <w:rPr>
                <w:i/>
                <w:iCs/>
                <w:color w:val="000000"/>
              </w:rPr>
              <w:t>Regula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ehber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eichert</w:t>
            </w:r>
            <w:r>
              <w:rPr>
                <w:color w:val="000000"/>
              </w:rPr>
              <w:br/>
              <w:t>Reyes</w:t>
              <w:br/>
            </w:r>
            <w:r>
              <w:rPr>
                <w:i/>
                <w:iCs/>
                <w:color w:val="000000"/>
              </w:rPr>
              <w:t>Reynolds</w:t>
            </w:r>
            <w:r>
              <w:rPr>
                <w:color w:val="000000"/>
              </w:rPr>
              <w:br/>
              <w:t>Richardson</w:t>
              <w:br/>
              <w:t>Rodriguez</w:t>
              <w:br/>
            </w:r>
            <w:r>
              <w:rPr>
                <w:i/>
                <w:iCs/>
                <w:color w:val="000000"/>
              </w:rPr>
              <w:t>Rogers (AL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s-Lehtinen</w:t>
            </w:r>
            <w:r>
              <w:rPr>
                <w:color w:val="000000"/>
              </w:rPr>
              <w:br/>
              <w:t>Ross</w:t>
              <w:br/>
              <w:t>Rothman</w:t>
              <w:br/>
              <w:t>Roybal-Allard</w:t>
              <w:br/>
              <w:t>Ruppersberger</w:t>
              <w:br/>
              <w:t>Rush</w:t>
              <w:br/>
              <w:t>Ryan (OH)</w:t>
              <w:br/>
              <w:t>Salazar</w:t>
              <w:br/>
              <w:t>Sánchez, Linda T.</w:t>
              <w:br/>
              <w:t>Sanchez, Loretta</w:t>
              <w:br/>
              <w:t>Sarbanes</w:t>
              <w:br/>
              <w:t>Schakowsky</w:t>
              <w:br/>
              <w:t>Schiff</w:t>
              <w:br/>
              <w:t>Schwartz</w:t>
              <w:br/>
              <w:t>Scott (GA)</w:t>
              <w:br/>
              <w:t>Scott (VA)</w:t>
              <w:br/>
              <w:t>Serrano</w:t>
              <w:br/>
              <w:t>Sestak</w:t>
              <w:br/>
            </w:r>
            <w:r>
              <w:rPr>
                <w:i/>
                <w:iCs/>
                <w:color w:val="000000"/>
              </w:rPr>
              <w:t>Shays</w:t>
            </w:r>
            <w:r>
              <w:rPr>
                <w:color w:val="000000"/>
              </w:rPr>
              <w:br/>
              <w:t>Shea-Porter</w:t>
              <w:br/>
              <w:t>Sherman</w:t>
              <w:br/>
              <w:t>Shuler</w:t>
              <w:br/>
            </w:r>
            <w:r>
              <w:rPr>
                <w:i/>
                <w:iCs/>
                <w:color w:val="000000"/>
              </w:rPr>
              <w:t>Simpson</w:t>
            </w:r>
            <w:r>
              <w:rPr>
                <w:color w:val="000000"/>
              </w:rPr>
              <w:br/>
              <w:t>Sires</w:t>
              <w:br/>
              <w:t>Skelton</w:t>
              <w:br/>
              <w:t>Slaughter</w:t>
              <w:br/>
            </w:r>
            <w:r>
              <w:rPr>
                <w:i/>
                <w:iCs/>
                <w:color w:val="000000"/>
              </w:rPr>
              <w:t>Smith (NJ)</w:t>
            </w:r>
            <w:r>
              <w:rPr>
                <w:color w:val="000000"/>
              </w:rPr>
              <w:br/>
              <w:t>Smith (WA)</w:t>
              <w:br/>
              <w:t>Snyder</w:t>
              <w:br/>
              <w:t>Solis</w:t>
              <w:br/>
              <w:t>Space</w:t>
              <w:br/>
              <w:t>Spratt</w:t>
              <w:br/>
              <w:t>Stupak</w:t>
              <w:br/>
              <w:t>Sutton</w:t>
              <w:br/>
              <w:t>Tanner</w:t>
              <w:br/>
              <w:t>Tauscher</w:t>
              <w:br/>
              <w:t>Taylor</w:t>
              <w:br/>
              <w:t>Thompson (CA)</w:t>
              <w:br/>
              <w:t>Thompson (MS)</w:t>
              <w:br/>
              <w:t>Tierney</w:t>
              <w:br/>
              <w:t>Towns</w:t>
              <w:br/>
              <w:t>Tsongas</w:t>
              <w:br/>
            </w:r>
            <w:r>
              <w:rPr>
                <w:i/>
                <w:iCs/>
                <w:color w:val="000000"/>
              </w:rPr>
              <w:t>Turner</w:t>
            </w:r>
            <w:r>
              <w:rPr>
                <w:color w:val="000000"/>
              </w:rPr>
              <w:br/>
              <w:t>Udall (CO)</w:t>
              <w:br/>
              <w:t>Udall (NM)</w:t>
              <w:br/>
            </w:r>
            <w:r>
              <w:rPr>
                <w:i/>
                <w:iCs/>
                <w:color w:val="000000"/>
              </w:rPr>
              <w:t>Upton</w:t>
            </w:r>
            <w:r>
              <w:rPr>
                <w:color w:val="000000"/>
              </w:rPr>
              <w:br/>
              <w:t>Velázquez</w:t>
              <w:br/>
              <w:t>Visclosky</w:t>
              <w:br/>
            </w:r>
            <w:r>
              <w:rPr>
                <w:i/>
                <w:iCs/>
                <w:color w:val="000000"/>
              </w:rPr>
              <w:t>Walden (OR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alsh (NY)</w:t>
            </w:r>
            <w:r>
              <w:rPr>
                <w:color w:val="000000"/>
              </w:rPr>
              <w:br/>
              <w:t>Walz (MN)</w:t>
              <w:br/>
              <w:t>Wasserman Schultz</w:t>
              <w:br/>
              <w:t>Waters</w:t>
              <w:br/>
              <w:t>Watson</w:t>
              <w:br/>
              <w:t>Watt</w:t>
              <w:br/>
              <w:t>Waxman</w:t>
              <w:br/>
              <w:t>Weiner</w:t>
              <w:br/>
              <w:t>Welch (VT)</w:t>
              <w:br/>
              <w:t>Wexler</w:t>
              <w:br/>
            </w:r>
            <w:r>
              <w:rPr>
                <w:i/>
                <w:iCs/>
                <w:color w:val="000000"/>
              </w:rPr>
              <w:t>Whitfield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ilson (NM)</w:t>
            </w:r>
            <w:r>
              <w:rPr>
                <w:color w:val="000000"/>
              </w:rPr>
              <w:br/>
              <w:t>Wilson (OH)</w:t>
              <w:br/>
            </w:r>
            <w:r>
              <w:rPr>
                <w:i/>
                <w:iCs/>
                <w:color w:val="000000"/>
              </w:rPr>
              <w:t>Wolf</w:t>
            </w:r>
            <w:r>
              <w:rPr>
                <w:color w:val="000000"/>
              </w:rPr>
              <w:br/>
              <w:t>Woolsey</w:t>
              <w:br/>
              <w:t>Wu</w:t>
              <w:br/>
              <w:t>Wynn</w:t>
              <w:br/>
              <w:t>Yarmuth</w:t>
              <w:br/>
            </w:r>
            <w:r>
              <w:rPr>
                <w:i/>
                <w:iCs/>
                <w:color w:val="000000"/>
              </w:rPr>
              <w:t>Young (AK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Young (FL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---- NAYS    141 ---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2583"/>
        <w:gridCol w:w="2597"/>
      </w:tblGrid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Aderhol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Aki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Alexand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chman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chu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k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rrett (SC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rtlett (MD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arton (TX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ilbra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ishop (UT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lackbur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lun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oehn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onn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oozma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oustan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rady (TX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roun (G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rown (SC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rown-Waite, Ginn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urges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urton (IN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Buy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lver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mp (MI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mpbell (C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nn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nto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art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habo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obl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ole (OK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onawa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renshaw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Culbers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avis (KY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avis, David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avis, Tom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eal (G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oolittl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rak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rei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Dunca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alli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eene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lake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Forbe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ossella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oxx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ranks (AZ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allegl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arrett (NJ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ingre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ohmer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ood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oodlatt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Grang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all (TX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aster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astings (W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ell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ensarlin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erg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obs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oekstra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Hunt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Inglis (SC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Issa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Johnson, Sam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Jones (NC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Jorda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ing (I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ing (NY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ingst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line (MN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nollenber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Kuhl (NY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ambor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atham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ewis (C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ewis (KY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ind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uca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Lungren, Daniel E.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anzullo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archan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Carthy (C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Caul (TX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Cott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Crer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Henr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Ke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cMorris Rodgers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Mica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iller (FL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iller, Gar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oran (KS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usgrav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Myrick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Neugebau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Nune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earc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enc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etri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itt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o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rice (GA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Putnam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adanovich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enzi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gers (KY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gers (MI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hrabach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skam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oyce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Ryan (WI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ali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axto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chmid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ensenbrenn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ession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hadeg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himku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hust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mith (NE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mith (TX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oud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tearns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Sullivan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Tancredo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Terr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Thornberry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Tiahrt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Tiberi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alberg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amp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eldon (FL)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estmoreland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icker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Wilson (SC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---- NOT VOTING    15 ---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2583"/>
        <w:gridCol w:w="2597"/>
      </w:tblGrid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Bono</w:t>
            </w:r>
            <w:r>
              <w:rPr>
                <w:color w:val="000000"/>
              </w:rPr>
              <w:br/>
              <w:t>Carson</w:t>
              <w:br/>
            </w:r>
            <w:r>
              <w:rPr>
                <w:i/>
                <w:iCs/>
                <w:color w:val="000000"/>
              </w:rPr>
              <w:t>Cubin</w:t>
            </w:r>
            <w:r>
              <w:rPr>
                <w:color w:val="000000"/>
              </w:rPr>
              <w:br/>
              <w:t>Doyle</w:t>
              <w:br/>
            </w:r>
            <w:r>
              <w:rPr>
                <w:i/>
                <w:iCs/>
                <w:color w:val="000000"/>
              </w:rPr>
              <w:t>Everett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Jindal</w:t>
            </w:r>
            <w:r>
              <w:rPr>
                <w:color w:val="000000"/>
              </w:rPr>
              <w:br/>
              <w:t>Kucinich</w:t>
              <w:br/>
            </w:r>
            <w:r>
              <w:rPr>
                <w:i/>
                <w:iCs/>
                <w:color w:val="000000"/>
              </w:rPr>
              <w:t>LaHood</w:t>
            </w:r>
            <w:r>
              <w:rPr>
                <w:color w:val="000000"/>
              </w:rPr>
              <w:br/>
              <w:t>Lynch</w:t>
              <w:br/>
            </w:r>
            <w:r>
              <w:rPr>
                <w:i/>
                <w:iCs/>
                <w:color w:val="000000"/>
              </w:rPr>
              <w:t>Mack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Oberstar</w:t>
              <w:br/>
            </w:r>
            <w:r>
              <w:rPr>
                <w:i/>
                <w:iCs/>
                <w:color w:val="000000"/>
              </w:rPr>
              <w:t>Paul</w:t>
            </w:r>
            <w:r>
              <w:rPr>
                <w:color w:val="000000"/>
              </w:rPr>
              <w:br/>
              <w:t>Stark</w:t>
              <w:br/>
              <w:t>Van Hollen</w:t>
              <w:br/>
            </w:r>
            <w:r>
              <w:rPr>
                <w:i/>
                <w:iCs/>
                <w:color w:val="000000"/>
              </w:rPr>
              <w:t>Welle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1:18:00Z</dcterms:created>
  <dc:creator>Kate Corcoran</dc:creator>
  <dc:description/>
  <cp:keywords/>
  <dc:language>en-US</dc:language>
  <cp:lastModifiedBy>Maura Sostack</cp:lastModifiedBy>
  <dcterms:modified xsi:type="dcterms:W3CDTF">2007-12-15T01:18:00Z</dcterms:modified>
  <cp:revision>2</cp:revision>
  <dc:subject/>
  <dc:title>FINAL VOTE RESULTS FOR ROLL CALL 1122</dc:title>
</cp:coreProperties>
</file>