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ION AL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CAL LIBRARY ASSOCI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SSOCIATION OF ACADEMIC HEALTH SCIENCES LIBRARIES </w:t>
      </w:r>
    </w:p>
    <w:p>
      <w:pPr>
        <w:pStyle w:val="Normal"/>
        <w:jc w:val="center"/>
        <w:rPr/>
      </w:pPr>
      <w:r>
        <w:rPr>
          <w:b/>
        </w:rPr>
        <w:t>May 4</w:t>
      </w:r>
      <w:r>
        <w:rPr>
          <w:b/>
          <w:vertAlign w:val="superscript"/>
        </w:rPr>
        <w:t>TH</w:t>
      </w:r>
      <w:r>
        <w:rPr>
          <w:b/>
        </w:rPr>
        <w:t>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SUPPORT FUNDING FOR HEALTH PROGRAMS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BodyText2"/>
        <w:rPr/>
      </w:pPr>
      <w:r>
        <w:rPr/>
        <w:t xml:space="preserve">Members of the medical library community are urged to </w:t>
      </w:r>
      <w:r>
        <w:rPr>
          <w:color w:val="FF0000"/>
          <w:u w:val="single"/>
        </w:rPr>
        <w:t xml:space="preserve">immediately </w:t>
      </w:r>
      <w:ins w:id="0" w:author="Unknown" w:date="2006-05-31T11:17:00Z">
        <w:r>
          <w:rPr>
            <w:color w:val="FF0000"/>
            <w:u w:val="single"/>
          </w:rPr>
          <w:t>contact</w:t>
        </w:r>
      </w:ins>
      <w:ins w:id="1" w:author="Unknown" w:date="2006-05-31T11:17:00Z">
        <w:r>
          <w:rPr/>
          <w:t xml:space="preserve"> members of the House </w:t>
        </w:r>
      </w:ins>
      <w:r>
        <w:rPr/>
        <w:t>L-HHS</w:t>
      </w:r>
      <w:ins w:id="2" w:author="Unknown" w:date="2006-05-31T11:17:00Z">
        <w:r>
          <w:rPr/>
          <w:t xml:space="preserve"> Appropriations Subcommittee </w:t>
        </w:r>
      </w:ins>
      <w:r>
        <w:rPr/>
        <w:t xml:space="preserve">and your own member of the House of Representatives </w:t>
      </w:r>
      <w:ins w:id="3" w:author="Unknown" w:date="2006-05-31T11:17:00Z">
        <w:r>
          <w:rPr/>
          <w:t>and ask that the FY0</w:t>
        </w:r>
      </w:ins>
      <w:r>
        <w:rPr/>
        <w:t>8</w:t>
      </w:r>
      <w:ins w:id="4" w:author="Unknown" w:date="2006-05-31T11:17:00Z">
        <w:r>
          <w:rPr/>
          <w:t xml:space="preserve"> House</w:t>
        </w:r>
      </w:ins>
      <w:r>
        <w:rPr/>
        <w:t xml:space="preserve"> L-HHS</w:t>
      </w:r>
      <w:ins w:id="5" w:author="Unknown" w:date="2006-05-31T11:17:00Z">
        <w:r>
          <w:rPr/>
          <w:t xml:space="preserve"> Appropriations Bill </w:t>
        </w:r>
      </w:ins>
      <w:r>
        <w:rPr/>
        <w:t xml:space="preserve">contain a 6.7% increase for NI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17" w:author="Unknown" w:date="2006-05-31T11:17:00Z"/>
        </w:rPr>
      </w:pPr>
      <w:ins w:id="6" w:author="Unknown" w:date="2006-05-31T11:17:00Z">
        <w:r>
          <w:rPr/>
          <w:t>The House</w:t>
        </w:r>
      </w:ins>
      <w:r>
        <w:rPr/>
        <w:t xml:space="preserve"> of Representatives’ Labor-Health and Human Services-Education (L-HHS) Appropriations </w:t>
      </w:r>
      <w:ins w:id="7" w:author="Unknown" w:date="2006-05-31T11:17:00Z">
        <w:r>
          <w:rPr/>
          <w:t>Subcommitte</w:t>
        </w:r>
      </w:ins>
      <w:r>
        <w:rPr/>
        <w:t>e</w:t>
      </w:r>
      <w:ins w:id="8" w:author="Unknown" w:date="2006-05-31T11:17:00Z">
        <w:r>
          <w:rPr/>
          <w:t xml:space="preserve"> </w:t>
        </w:r>
      </w:ins>
      <w:r>
        <w:rPr/>
        <w:t>could hold a markup hearing for</w:t>
      </w:r>
      <w:ins w:id="9" w:author="Unknown" w:date="2006-05-31T11:17:00Z">
        <w:r>
          <w:rPr/>
          <w:t xml:space="preserve"> its FY0</w:t>
        </w:r>
      </w:ins>
      <w:r>
        <w:rPr/>
        <w:t>8</w:t>
      </w:r>
      <w:ins w:id="10" w:author="Unknown" w:date="2006-05-31T11:17:00Z">
        <w:r>
          <w:rPr/>
          <w:t xml:space="preserve"> </w:t>
        </w:r>
      </w:ins>
      <w:r>
        <w:rPr/>
        <w:t xml:space="preserve">L-HHS </w:t>
      </w:r>
      <w:ins w:id="11" w:author="Unknown" w:date="2006-05-31T11:17:00Z">
        <w:r>
          <w:rPr/>
          <w:t xml:space="preserve">Appropriations Bill </w:t>
        </w:r>
      </w:ins>
      <w:r>
        <w:rPr/>
        <w:t>as early as the week of</w:t>
      </w:r>
      <w:ins w:id="12" w:author="Unknown" w:date="2006-05-31T11:17:00Z">
        <w:r>
          <w:rPr/>
          <w:t xml:space="preserve"> </w:t>
        </w:r>
      </w:ins>
      <w:r>
        <w:rPr/>
        <w:t>May</w:t>
      </w:r>
      <w:ins w:id="13" w:author="Unknown" w:date="2006-05-31T11:17:00Z">
        <w:r>
          <w:rPr/>
          <w:t xml:space="preserve"> 7</w:t>
        </w:r>
      </w:ins>
      <w:ins w:id="14" w:author="Unknown" w:date="2006-05-31T11:17:00Z">
        <w:r>
          <w:rPr>
            <w:vertAlign w:val="superscript"/>
          </w:rPr>
          <w:t>th</w:t>
        </w:r>
      </w:ins>
      <w:ins w:id="15" w:author="Unknown" w:date="2006-05-31T11:17:00Z">
        <w:r>
          <w:rPr/>
          <w:t>, 200</w:t>
        </w:r>
      </w:ins>
      <w:r>
        <w:rPr/>
        <w:t>7</w:t>
      </w:r>
      <w:ins w:id="16" w:author="Unknown" w:date="2006-05-31T11:17:00Z">
        <w:r>
          <w:rPr/>
          <w:t>. This bill funds</w:t>
        </w:r>
      </w:ins>
      <w:r>
        <w:rPr/>
        <w:t xml:space="preserve"> the National Institutes of Health (NI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immediately </w:t>
      </w:r>
      <w:ins w:id="18" w:author="Unknown" w:date="2006-05-31T11:17:00Z">
        <w:r>
          <w:rPr/>
          <w:t xml:space="preserve">contact the members of the House </w:t>
        </w:r>
      </w:ins>
      <w:r>
        <w:rPr/>
        <w:t>L-HHS</w:t>
      </w:r>
      <w:ins w:id="19" w:author="Unknown" w:date="2006-05-31T11:17:00Z">
        <w:r>
          <w:rPr/>
          <w:t xml:space="preserve"> Appropriations Subcommittee and ask that the FY0</w:t>
        </w:r>
      </w:ins>
      <w:r>
        <w:rPr/>
        <w:t>8</w:t>
      </w:r>
      <w:ins w:id="20" w:author="Unknown" w:date="2006-05-31T11:17:00Z">
        <w:r>
          <w:rPr/>
          <w:t xml:space="preserve"> House</w:t>
        </w:r>
      </w:ins>
      <w:r>
        <w:rPr/>
        <w:t xml:space="preserve"> L-HHS</w:t>
      </w:r>
      <w:ins w:id="21" w:author="Unknown" w:date="2006-05-31T11:17:00Z">
        <w:r>
          <w:rPr/>
          <w:t xml:space="preserve"> Appropriations Bill </w:t>
        </w:r>
      </w:ins>
      <w:r>
        <w:rPr/>
        <w:t xml:space="preserve">contain a 6.7% increase for NI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ins w:id="22" w:author="Unknown" w:date="2006-05-31T11:17:00Z">
        <w:r>
          <w:rPr/>
          <w:t xml:space="preserve">Please also contact </w:t>
        </w:r>
      </w:ins>
      <w:r>
        <w:rPr/>
        <w:t>your</w:t>
      </w:r>
      <w:ins w:id="23" w:author="Unknown" w:date="2006-05-31T11:17:00Z">
        <w:r>
          <w:rPr/>
          <w:t xml:space="preserve"> own </w:t>
        </w:r>
      </w:ins>
      <w:r>
        <w:rPr/>
        <w:t xml:space="preserve">member of the House of Representatives and ask them </w:t>
      </w:r>
      <w:ins w:id="24" w:author="Unknown" w:date="2006-05-31T11:17:00Z">
        <w:r>
          <w:rPr/>
          <w:t xml:space="preserve">to contact the members of the House </w:t>
        </w:r>
      </w:ins>
      <w:r>
        <w:rPr/>
        <w:t xml:space="preserve">L-HHS </w:t>
      </w:r>
      <w:ins w:id="25" w:author="Unknown" w:date="2006-05-31T11:17:00Z">
        <w:r>
          <w:rPr/>
          <w:t>Appropriations Subcommittee, urging them to</w:t>
        </w:r>
      </w:ins>
      <w:r>
        <w:rPr/>
        <w:t xml:space="preserve"> provide a 6.7% increase for NI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33" w:author="Unknown" w:date="2006-05-31T11:17:00Z"/>
        </w:rPr>
      </w:pPr>
      <w:ins w:id="26" w:author="Unknown" w:date="2006-05-31T11:17:00Z">
        <w:r>
          <w:rPr/>
          <w:t xml:space="preserve">All of the members of the House </w:t>
        </w:r>
      </w:ins>
      <w:r>
        <w:rPr/>
        <w:t xml:space="preserve">L-HHS </w:t>
      </w:r>
      <w:ins w:id="27" w:author="Unknown" w:date="2006-05-31T11:17:00Z">
        <w:r>
          <w:rPr/>
          <w:t xml:space="preserve">Appropriations Subcommittee are listed below. To find your own </w:t>
        </w:r>
      </w:ins>
      <w:r>
        <w:rPr/>
        <w:t xml:space="preserve">Congressperson, </w:t>
      </w:r>
      <w:ins w:id="28" w:author="Unknown" w:date="2006-05-31T11:17:00Z">
        <w:r>
          <w:rPr/>
          <w:t xml:space="preserve">go to </w:t>
        </w:r>
      </w:ins>
      <w:hyperlink r:id="rId2">
        <w:ins w:id="29" w:author="Unknown" w:date="2006-05-31T11:17:00Z">
          <w:r>
            <w:rPr>
              <w:rStyle w:val="InternetLink"/>
              <w:color w:val="000000"/>
            </w:rPr>
            <w:t>www.congress.org</w:t>
          </w:r>
        </w:ins>
      </w:hyperlink>
      <w:ins w:id="30" w:author="Unknown" w:date="2006-05-31T11:17:00Z">
        <w:r>
          <w:rPr/>
          <w:t xml:space="preserve"> and enter your zip code.  Phone numbers for all Congressional offices are also listed on </w:t>
        </w:r>
      </w:ins>
      <w:hyperlink r:id="rId3">
        <w:ins w:id="31" w:author="Unknown" w:date="2006-05-31T11:17:00Z">
          <w:r>
            <w:rPr>
              <w:rStyle w:val="InternetLink"/>
              <w:color w:val="000000"/>
            </w:rPr>
            <w:t>www.congress.org</w:t>
          </w:r>
        </w:ins>
      </w:hyperlink>
      <w:ins w:id="32" w:author="Roxanne Yaghoubi" w:date="2006-05-31T11:22:00Z">
        <w:r>
          <w:rPr>
            <w:color w:val="000080"/>
          </w:rPr>
          <w:t>.</w:t>
        </w:r>
      </w:ins>
      <w:r>
        <w:rPr>
          <w:color w:val="000080"/>
        </w:rPr>
        <w:t xml:space="preserve"> </w:t>
      </w:r>
    </w:p>
    <w:p>
      <w:pPr>
        <w:pStyle w:val="Normal"/>
        <w:jc w:val="both"/>
        <w:rPr>
          <w:ins w:id="35" w:author="Unknown" w:date="2006-05-31T11:17:00Z"/>
        </w:rPr>
      </w:pPr>
      <w:ins w:id="34" w:author="Unknown" w:date="2006-05-31T11:17:00Z">
        <w:r>
          <w:rPr/>
          <w:t> </w:t>
        </w:r>
      </w:ins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hen calling congressional offices, you should ask for the Health Legislative Assistant. You will most likely receive the Legislative Assistant’s voicemail. Be prepared to leave a brief (60-90 second) message that</w:t>
      </w:r>
      <w:r>
        <w:rPr/>
        <w:t xml:space="preserve"> explains that </w:t>
      </w:r>
      <w:ins w:id="36" w:author="Unknown" w:date="2006-05-31T11:17:00Z">
        <w:r>
          <w:rPr/>
          <w:t xml:space="preserve">you are </w:t>
        </w:r>
      </w:ins>
      <w:r>
        <w:rPr/>
        <w:t xml:space="preserve">a member of the MLA or AAHSL. Also explain why increased funding for NIH is </w:t>
      </w:r>
      <w:ins w:id="37" w:author="Unknown" w:date="2006-05-31T11:17:00Z">
        <w:r>
          <w:rPr/>
          <w:t>critically important to the Congressional district and the country as a whole</w:t>
        </w:r>
      </w:ins>
      <w:r>
        <w:rPr/>
        <w:t>, and</w:t>
      </w:r>
      <w:ins w:id="38" w:author="Unknown" w:date="2006-05-31T11:17:00Z">
        <w:r>
          <w:rPr/>
          <w:t xml:space="preserve"> </w:t>
        </w:r>
      </w:ins>
      <w:r>
        <w:rPr/>
        <w:t>f</w:t>
      </w:r>
      <w:ins w:id="39" w:author="Unknown" w:date="2006-05-31T11:17:00Z">
        <w:r>
          <w:rPr/>
          <w:t>inish by asking the</w:t>
        </w:r>
      </w:ins>
      <w:r>
        <w:rPr/>
        <w:t xml:space="preserve"> Congressperson</w:t>
      </w:r>
      <w:ins w:id="40" w:author="Unknown" w:date="2006-05-31T11:17:00Z">
        <w:r>
          <w:rPr/>
          <w:t xml:space="preserve"> to support </w:t>
        </w:r>
      </w:ins>
      <w:r>
        <w:rPr/>
        <w:t xml:space="preserve">a 6.7% increase for NIH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ke sure to leave your phone number and e-mail address so the office can respond to you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Calling works best, but if you would prefer to email these offices, you can also do that through </w:t>
      </w:r>
      <w:r>
        <w:rPr>
          <w:u w:val="single"/>
        </w:rPr>
        <w:t>www.congress.or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42" w:author="Unknown" w:date="2006-05-31T11:17:00Z"/>
        </w:rPr>
      </w:pPr>
      <w:ins w:id="41" w:author="Unknown" w:date="2006-05-31T11:17:00Z">
        <w:r>
          <w:rPr/>
        </w:r>
      </w:ins>
    </w:p>
    <w:p>
      <w:pPr>
        <w:pStyle w:val="Normal"/>
        <w:rPr>
          <w:ins w:id="44" w:author="Unknown" w:date="2006-05-31T11:17:00Z"/>
        </w:rPr>
      </w:pPr>
      <w:ins w:id="43" w:author="Unknown" w:date="2006-05-31T11:17:00Z">
        <w:r>
          <w:rPr/>
        </w:r>
      </w:ins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ns w:id="47" w:author="Unknown" w:date="2006-05-31T11:17:00Z"/>
        </w:rPr>
      </w:pPr>
      <w:ins w:id="45" w:author="Unknown" w:date="2006-05-31T11:17:00Z">
        <w:r>
          <w:rPr>
            <w:b/>
            <w:bCs/>
          </w:rPr>
          <w:t>MEMBERS OF THE HOUSE LABOR-H</w:t>
        </w:r>
      </w:ins>
      <w:r>
        <w:rPr>
          <w:b/>
          <w:bCs/>
        </w:rPr>
        <w:t>EALTH AND HUMAN SERVICES-EDUCATION</w:t>
      </w:r>
      <w:ins w:id="46" w:author="Unknown" w:date="2006-05-31T11:17:00Z">
        <w:r>
          <w:rPr>
            <w:b/>
            <w:bCs/>
          </w:rPr>
          <w:t xml:space="preserve"> APPROPRIATIONS SUBCOMMITTEE</w:t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495"/>
        <w:gridCol w:w="1884"/>
      </w:tblGrid>
      <w:tr>
        <w:trPr>
          <w:trHeight w:val="152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resentativ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ne #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 #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 David R. Obey (D-W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36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-842-4488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a M. Lowey (D-NY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65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0546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 DeLauro (D-CT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6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4890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se L. Jackson, Jr. (D-IL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077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0899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 J. Kennedy (D-R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49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29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lle Roybal-Allard (D-C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176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6-0350</w:t>
            </w:r>
          </w:p>
        </w:tc>
      </w:tr>
      <w:tr>
        <w:trPr>
          <w:trHeight w:val="27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 Lee (D-C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26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9817</w:t>
            </w:r>
          </w:p>
        </w:tc>
      </w:tr>
      <w:tr>
        <w:trPr>
          <w:trHeight w:val="27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 Udall (D-NM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61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6-1331</w:t>
            </w:r>
          </w:p>
        </w:tc>
      </w:tr>
      <w:tr>
        <w:trPr>
          <w:trHeight w:val="27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Honda (D-C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26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2699</w:t>
            </w:r>
          </w:p>
        </w:tc>
      </w:tr>
      <w:tr>
        <w:trPr>
          <w:trHeight w:val="27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McCollum (D-MN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66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1968</w:t>
            </w:r>
          </w:p>
        </w:tc>
      </w:tr>
      <w:tr>
        <w:trPr>
          <w:trHeight w:val="28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Ryan (D-OH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52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719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ing Member James Walsh (R-NY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7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4042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ph Regula (R-OH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87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059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E. Peterson (R-P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51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5796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e Weldon (R-FL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67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3516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K. Simpson (R-ID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55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225-8216</w:t>
            </w:r>
          </w:p>
        </w:tc>
      </w:tr>
      <w:tr>
        <w:trPr>
          <w:trHeight w:val="25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is Rehberg (R-MT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25-32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25-5687</w:t>
            </w:r>
          </w:p>
        </w:tc>
      </w:tr>
    </w:tbl>
    <w:p>
      <w:pPr>
        <w:pStyle w:val="Normal"/>
        <w:rPr>
          <w:ins w:id="49" w:author="Unknown" w:date="2006-05-31T11:17:00Z"/>
        </w:rPr>
      </w:pPr>
      <w:ins w:id="48" w:author="Unknown" w:date="2006-05-31T11:17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oxanneYaghoubi">
    <w:name w:val="Roxanne Yaghoubi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gress.org/" TargetMode="External"/><Relationship Id="rId3" Type="http://schemas.openxmlformats.org/officeDocument/2006/relationships/hyperlink" Target="http://www.congres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57:00Z</dcterms:created>
  <dc:creator>Roxanne Yaghoubi</dc:creator>
  <dc:description/>
  <cp:keywords/>
  <dc:language>en-US</dc:language>
  <cp:lastModifiedBy>Kate Corcoran</cp:lastModifiedBy>
  <dcterms:modified xsi:type="dcterms:W3CDTF">2007-05-04T18:57:00Z</dcterms:modified>
  <cp:revision>2</cp:revision>
  <dc:subject/>
  <dc:title>ACTION ALERT</dc:title>
</cp:coreProperties>
</file>