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OCTOBER 29, 200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ACTION ALER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UNDING FOR THE NATIONAL INSTITUTES OF HEALTH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  <w:t>THIS WEEK, Urge your members of Congress to support the Senate-passed increase of $1 billion for the National Institutes of Health in the Final Fiscal Year 2008 Labor-Health and Human Services-Education Appropriations bill.  This bill also includes a substantial increase for the National Library of Medicine.</w:t>
      </w:r>
    </w:p>
    <w:p>
      <w:pPr>
        <w:pStyle w:val="NoSpacing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ding Level for NIH in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 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’s FY 2008 Budget Request for NI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se-passed FY 2008 Funding Level for NI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se-pass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ding Increase Over FY 200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nate-passed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FY 2008 Funding Level for NIH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nate-passe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Funding Increase Over FY 200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8.9 bill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8.62 bill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9.65 bill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750 million (+ 2.6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$29.9 bill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$1 billion (+3.5%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uesday, October 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e Senate passed its fiscal year (FY) 2008 Labor-Health and Human Services (HHS)-Education Appropriations bill.</w:t>
      </w:r>
      <w:r>
        <w:rPr>
          <w:rFonts w:cs="Times New Roman" w:ascii="Times New Roman" w:hAnsi="Times New Roman"/>
          <w:sz w:val="24"/>
          <w:szCs w:val="24"/>
        </w:rPr>
        <w:t xml:space="preserve"> This bill includes a substantial reinvestment in federal health and education programs, including </w:t>
      </w:r>
      <w:r>
        <w:rPr>
          <w:rFonts w:cs="Times New Roman" w:ascii="Times New Roman" w:hAnsi="Times New Roman"/>
          <w:bCs/>
          <w:sz w:val="24"/>
          <w:szCs w:val="24"/>
        </w:rPr>
        <w:t>a $1 billion funding increase for the National Institutes of Health (NIH).</w:t>
      </w:r>
      <w:r>
        <w:rPr>
          <w:rFonts w:cs="Times New Roman" w:ascii="Times New Roman" w:hAnsi="Times New Roman"/>
          <w:sz w:val="24"/>
          <w:szCs w:val="24"/>
        </w:rPr>
        <w:t xml:space="preserve"> In FY 2007, NIH was funded $28.89 billion; </w:t>
      </w:r>
      <w:r>
        <w:rPr>
          <w:rFonts w:cs="Times New Roman" w:ascii="Times New Roman" w:hAnsi="Times New Roman"/>
          <w:bCs/>
          <w:sz w:val="24"/>
          <w:szCs w:val="24"/>
        </w:rPr>
        <w:t>the Senate-passed funding level of $29.9 billion provides a much needed 3.5% funding increase.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vious years of near level funding have created serious budgetary difficulties at NIH. The Senate-passed funding increase is a critical first step towards restoring the NIH’s ability to attract talented researchers and stimulate innovative study into promising areas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On July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the House or Representatives passed its FY 2008 Labor-HHS-Education Appropriations bill. The House-passed bill also increased federal support for NIH, but provided only $750 million in new funding. While the leadership of the House should be commended for providing NIH with a 2.6% funding increase in their FY 2008 Labor-HHS-Education Appropriations bill, the chronic underfunding of NIH means that present budgetary needs greatly outweigh the House allocation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iven the different funding levels for NIH and other variations between the Senate-passed and House-passed bills, the members of the Senate and House Labor-HHS-Education Appropriations Subcommittees will now begin to negotiate a final compromised FY 2008 Labor-HHS-Education Appropriations bill. In order to ensure that the final FY 2008 Labor-HHS-Education Appropriations bill includes the higher Senate allocation of an extra $1 billion for NIH you are urged to:</w:t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ontact your members of Congress and members of the House and Senate Labor-HHS-Education Appropriations Subcommittees and ask for them to support the higher Senate allocation of $1 billion in additional funding for NIH and $336.02 million for NLM in the final FY 2008 Labor-HHS-Education Appropriations bill.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k your Representative and Senators to contact their colleagues on the House/Senate Labor-HHS-Education Appropriations Subcommittee and urge them to support the higher Senate allocation of $1 billion in additional funding for NIH as they negotiate the final FY 2008 Labor-HHS-Education Appropriations bill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To locate your members of Congress, go to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ngress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enter your zip code. You will notice that you have two Senators and one Representative. Additionally, the memberships of the Senate and House Labor-HHS-Education Appropriations Subcommittees are listed below.  The list of Subcommittee members is below.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calling congressional offices, you should ask for the Health Legislative Assistant. It is important to remain persistent and follow-up, these offices receive numerous calls everyday and they may not respond to your initial call. If you contact them frequently, they will make it a priority to get back to you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left"/>
        <w:rPr/>
      </w:pPr>
      <w:r>
        <w:rPr/>
        <w:t>TALKING POINTS FOR CONTACTING A CONGRESSIONAL OFFICE:</w:t>
      </w:r>
    </w:p>
    <w:p>
      <w:pPr>
        <w:pStyle w:val="Normal"/>
        <w:numPr>
          <w:ilvl w:val="0"/>
          <w:numId w:val="5"/>
        </w:numPr>
        <w:rPr/>
      </w:pPr>
      <w:r>
        <w:rPr/>
        <w:t>Introduce yourself and explain your interest in supporting the mission of NIH.</w:t>
      </w:r>
    </w:p>
    <w:p>
      <w:pPr>
        <w:pStyle w:val="Normal"/>
        <w:numPr>
          <w:ilvl w:val="0"/>
          <w:numId w:val="5"/>
        </w:numPr>
        <w:rPr/>
      </w:pPr>
      <w:r>
        <w:rPr/>
        <w:t>Ask the Senator/Representative to join you in supporting the higher Senate-passed allocation of $1 billion for NIH in the final FY 2008 Labor-HHS-Education Appropriations bill.</w:t>
      </w:r>
    </w:p>
    <w:p>
      <w:pPr>
        <w:pStyle w:val="Normal"/>
        <w:numPr>
          <w:ilvl w:val="0"/>
          <w:numId w:val="5"/>
        </w:numPr>
        <w:rPr/>
      </w:pPr>
      <w:r>
        <w:rPr/>
        <w:t>Ask the Senator/Representative to contact their colleagues on the Senate/House Labor-HHS-Education Appropriations Subcommittee and urge them to support the higher Senate allocation of $1 billion in additional funding for NIH as they negotiate the final FY 2008 Labor-HHS-Education Appropriations bill.</w:t>
      </w:r>
    </w:p>
    <w:p>
      <w:pPr>
        <w:pStyle w:val="Normal"/>
        <w:numPr>
          <w:ilvl w:val="0"/>
          <w:numId w:val="5"/>
        </w:numPr>
        <w:rPr/>
      </w:pPr>
      <w:r>
        <w:rPr/>
        <w:t>Thank the staff member for their time and ask them to thank the Senator/Representative for their continued leadership on health care issues.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WHEN SPEAKING TO CONGRESSIONAL STAFF IT IS IMPORTANT TO REMEMBER TH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504" w:firstLine="216"/>
        <w:rPr/>
      </w:pPr>
      <w:r>
        <w:rPr/>
        <w:t>You should always be honest; there is no need to exaggerate problems or resul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504" w:firstLine="216"/>
        <w:rPr/>
      </w:pPr>
      <w:r>
        <w:rPr/>
        <w:t xml:space="preserve">You should make sure the conversation stays polite and respectful. Listen to what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they have to say and engage in constructive dialogue, even if it’s agreeing to 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disagre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504" w:firstLine="216"/>
        <w:rPr/>
      </w:pPr>
      <w:r>
        <w:rPr/>
        <w:t xml:space="preserve">You should never get frustrated and engage in an argument. Irreparable harm can be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done by unnecessarily upsetting a legislator’s staff membe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504" w:firstLine="216"/>
        <w:rPr/>
      </w:pPr>
      <w:r>
        <w:rPr/>
        <w:t xml:space="preserve">You should always begin or end the conversation by thanking them for taking time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out of their busy schedule to discuss these issues with you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MEMBERS OF THE SENATE LABOR-HHS-EDUCATION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PRIATIONS SUBCOMMITTE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05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nator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one #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ir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om Harkin (D-IA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3254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el Inouye (D-HI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3934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b Kohl (D-WI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5653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ty Murray (D-WA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2621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y Landrieu (D-LA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5824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hard Durbin (D-IL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2152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k Reed (D-RI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4642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k Lautenberg (D-NJ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3224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nking Me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rlen Specter (R-PA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4254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d Cochran (R-MS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5054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d Gregg (R-NH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3324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ry Craig (R-ID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2752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y Bailey Hutchison (R-TX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5922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d Stevens (R-AK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3004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hard Shelby (R-AL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4-5744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ns w:id="2" w:author="Unknown" w:date="2006-05-31T11:17:00Z"/>
        </w:rPr>
      </w:pPr>
      <w:ins w:id="0" w:author="Unknown" w:date="2006-05-31T11:17:00Z">
        <w:r>
          <w:rPr>
            <w:b/>
            <w:bCs/>
          </w:rPr>
          <w:t>MEMBERS OF THE HOUSE LABOR-</w:t>
        </w:r>
      </w:ins>
      <w:r>
        <w:rPr>
          <w:b/>
          <w:bCs/>
        </w:rPr>
        <w:t>HHS-EDUCATION</w:t>
      </w:r>
      <w:ins w:id="1" w:author="Unknown" w:date="2006-05-31T11:17:00Z">
        <w:r>
          <w:rPr>
            <w:b/>
            <w:bCs/>
          </w:rPr>
          <w:t xml:space="preserve"> </w:t>
        </w:r>
      </w:ins>
    </w:p>
    <w:p>
      <w:pPr>
        <w:pStyle w:val="Normal"/>
        <w:jc w:val="center"/>
        <w:rPr>
          <w:b/>
          <w:b/>
          <w:bCs/>
        </w:rPr>
      </w:pPr>
      <w:ins w:id="3" w:author="Unknown" w:date="2006-05-31T11:17:00Z">
        <w:r>
          <w:rPr>
            <w:b/>
            <w:bCs/>
          </w:rPr>
          <w:t>APPROPRIATIONS SUBCOMMITTEE</w:t>
        </w:r>
      </w:ins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gress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one #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irman</w:t>
            </w:r>
            <w:r>
              <w:rPr/>
              <w:t>, David R. Obey (D-WI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33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a M. Lowey (D-NY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65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a DeLauro (D-CT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36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sse L. Jackson, Jr. (D-IL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077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rick J. Kennedy (D-RI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49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cille Roybal-Allard (D-C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17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bara Lee (D-C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26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 Udall (D-NM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61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Honda (D-C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26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ty McCollum (D-MN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66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 Ryan (D-OH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52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 Member,</w:t>
            </w:r>
            <w:r>
              <w:rPr/>
              <w:t xml:space="preserve"> James Walsh (R-NY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37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lph Regula (R-OH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38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hn E. Peterson (R-P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51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e Weldon (R-FL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36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el K. Simpson (R-I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55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is Rehberg (R-MT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wsubnormal1"/>
                <w:rFonts w:cs="Times New Roman" w:ascii="Times New Roman" w:hAnsi="Times New Roman"/>
                <w:sz w:val="24"/>
                <w:szCs w:val="24"/>
              </w:rPr>
              <w:t>(202) 225-3211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ins w:id="5" w:author="Unknown" w:date="2006-05-31T11:17:00Z"/>
        </w:rPr>
      </w:pPr>
      <w:ins w:id="4" w:author="Unknown" w:date="2006-05-31T11:17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altName w:val="Arial Narro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;Arial Narrow" w:hAnsi="Consolas;Arial Narrow" w:eastAsia="Times New Roman" w:cs="Times New Roman"/>
      <w:sz w:val="21"/>
      <w:szCs w:val="21"/>
    </w:rPr>
  </w:style>
  <w:style w:type="character" w:styleId="Cwsubnormal1">
    <w:name w:val="cwsubnormal1"/>
    <w:basedOn w:val="DefaultParagraphFont"/>
    <w:qFormat/>
    <w:rPr>
      <w:rFonts w:ascii="Helvetica" w:hAnsi="Helvetica" w:cs="Helvetic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nsolas;Arial Narrow" w:hAnsi="Consolas;Arial Narrow" w:cs="Consolas;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gres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6:03:00Z</dcterms:created>
  <dc:creator>Dane Christiansen</dc:creator>
  <dc:description/>
  <cp:keywords/>
  <dc:language>en-US</dc:language>
  <cp:lastModifiedBy>Kate Corcoran</cp:lastModifiedBy>
  <cp:lastPrinted>2007-10-24T10:04:00Z</cp:lastPrinted>
  <dcterms:modified xsi:type="dcterms:W3CDTF">2007-10-29T16:09:00Z</dcterms:modified>
  <cp:revision>3</cp:revision>
  <dc:subject/>
  <dc:title>OCTOBER 29, 2007</dc:title>
</cp:coreProperties>
</file>