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7</w:t>
      </w:r>
      <w:r>
        <w:rPr>
          <w:rFonts w:cs="Times New Roman" w:ascii="Times New Roman" w:hAnsi="Times New Roman"/>
          <w:i w:val="false"/>
          <w:vertAlign w:val="superscript"/>
        </w:rPr>
        <w:t>th</w:t>
      </w:r>
      <w:r>
        <w:rPr>
          <w:rFonts w:cs="Times New Roman" w:ascii="Times New Roman" w:hAnsi="Times New Roman"/>
          <w:i w:val="false"/>
        </w:rPr>
        <w:t xml:space="preserve"> Annual Philadelphia Regional MLA Chapter Business Meeting and Luncheon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rsday, April 17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omas Jefferson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fferson Alumni Hall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kins Lounge</w:t>
      </w:r>
    </w:p>
    <w:p>
      <w:pPr>
        <w:pStyle w:val="Normal"/>
        <w:jc w:val="center"/>
        <w:rPr/>
      </w:pPr>
      <w:r>
        <w:rPr>
          <w:b/>
        </w:rPr>
        <w:t>1:00 – 4:00 p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elcome/Opening Remarks:</w:t>
      </w:r>
      <w:r>
        <w:rPr/>
        <w:t xml:space="preserve"> Jackie Knuckle, Outgoing Chapter Chair, opened the meeting and welcomed all attende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pproval of 2007 Business Meeting Minutes</w:t>
      </w:r>
      <w:r>
        <w:rPr/>
        <w:t>: The minutes were approved with a motion by Nina Long, seconded by Gary Kaplan and Stephanie Ferretti.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usiness</w:t>
        <w:b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State of the Chapter</w:t>
      </w:r>
      <w:r>
        <w:rPr/>
        <w:t xml:space="preserve">-Jackie talked about the declining Chapter membership and encouraged members to talk up the Chapter.  </w:t>
        <w:b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Treasurer’s Report</w:t>
      </w:r>
      <w:r>
        <w:rPr/>
        <w:t xml:space="preserve">-Stephanie </w:t>
      </w:r>
      <w:r>
        <w:rPr>
          <w:rStyle w:val="Eudoraheader"/>
        </w:rPr>
        <w:t>Ferretti r</w:t>
      </w:r>
      <w:r>
        <w:rPr/>
        <w:t>eported that the Chapter has $12, 881.76 in the treasury, 5, 0641.21 in the community fund with a total of 18, 502.17.</w:t>
        <w:b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lection Results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Program Chair/Chair Elect</w:t>
      </w:r>
      <w:r>
        <w:rPr/>
        <w:t>-Cynthia McClellan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Treasurer</w:t>
      </w:r>
      <w:r>
        <w:rPr/>
        <w:t>-Linda Katz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hapter Council Representative</w:t>
      </w:r>
      <w:r>
        <w:rPr/>
        <w:t>-Anne Seymour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hapter Council Alternate</w:t>
      </w:r>
      <w:r>
        <w:rPr/>
        <w:t>-Barbara Henry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ontinuing Education Chair</w:t>
      </w:r>
      <w:r>
        <w:rPr/>
        <w:t>-Jeanette de Richemond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Development Chair</w:t>
      </w:r>
      <w:r>
        <w:rPr/>
        <w:t>-Ellen Justice</w:t>
        <w:b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ecognition of Retirees:</w:t>
      </w:r>
      <w:r>
        <w:rPr/>
        <w:t xml:space="preserve"> The following members were recognized: Lynne Joshi, Bob Lyle, Leopoldo Montoya, Eileen Smith, Diane Wolf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wards Pres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andy Brenner Consumer Health Award</w:t>
      </w:r>
      <w:r>
        <w:rPr/>
        <w:t>-Mary Pat Wilhelm. Presented by Anne Seymour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Bea Davis Education Award-</w:t>
      </w:r>
      <w:r>
        <w:rPr/>
        <w:t xml:space="preserve">Kevin Wall. Presented by Nina Long. 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Chapter Achievement Award</w:t>
      </w:r>
      <w:r>
        <w:rPr/>
        <w:t>-Gary Kaplan. Presented by Jackie Knuckl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Chapter Appreciation Award</w:t>
      </w:r>
      <w:r>
        <w:rPr/>
        <w:t>-Dan Kipnis.  Presented by Jackie Knuck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cognition of Outgoing Board Members-</w:t>
      </w:r>
      <w:r>
        <w:rPr/>
        <w:t>The following outgoing Board Members were recognized and thanked for their service to the Chapter:</w:t>
        <w:b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Etheldra Templeton</w:t>
      </w:r>
      <w:r>
        <w:rPr/>
        <w:t>, Chair-Elect (2007-2008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ina Long</w:t>
      </w:r>
      <w:r>
        <w:rPr/>
        <w:t>-Nominating Committee (2007-2008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Stephanie Ferretti</w:t>
      </w:r>
      <w:r>
        <w:rPr/>
        <w:t>, Treasurer (2006-2008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Esther Dell</w:t>
      </w:r>
      <w:r>
        <w:rPr/>
        <w:t>, AHIP Chair (2006-2008) Renewed Term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Joan McKenzie</w:t>
      </w:r>
      <w:r>
        <w:rPr/>
        <w:t>, Archives Chair (2006-2008) Renewed Term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Lenore Hardy</w:t>
      </w:r>
      <w:r>
        <w:rPr/>
        <w:t>, Bylaws (2006-2008) Renewed Term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Melanie Cedrone,</w:t>
      </w:r>
      <w:r>
        <w:rPr/>
        <w:t xml:space="preserve"> Chapter Council Representative (2005-2008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Barbara Henry,</w:t>
      </w:r>
      <w:r>
        <w:rPr/>
        <w:t xml:space="preserve"> Chapter Council Alternate (2005-2008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Cynthia McClellan,</w:t>
      </w:r>
      <w:r>
        <w:rPr/>
        <w:t xml:space="preserve"> Development (2006-2008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Lynne Joshi</w:t>
      </w:r>
      <w:r>
        <w:rPr/>
        <w:t>, Education and Credentialing Chair (2006-2008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Maura Sostack,</w:t>
      </w:r>
      <w:r>
        <w:rPr/>
        <w:t xml:space="preserve"> Government Relations Chair (2006-2008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endors-</w:t>
      </w:r>
      <w:r>
        <w:rPr/>
        <w:t>The following vendors supported Chapter activities over the past ye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Gold ($500-$749)</w:t>
      </w:r>
    </w:p>
    <w:p>
      <w:pPr>
        <w:pStyle w:val="Normal"/>
        <w:numPr>
          <w:ilvl w:val="2"/>
          <w:numId w:val="2"/>
        </w:numPr>
        <w:rPr/>
      </w:pPr>
      <w:r>
        <w:rPr/>
        <w:t>AACR, Elsevier, HSLC, Thom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ilver ($300-$499)</w:t>
      </w:r>
    </w:p>
    <w:p>
      <w:pPr>
        <w:pStyle w:val="Normal"/>
        <w:numPr>
          <w:ilvl w:val="2"/>
          <w:numId w:val="2"/>
        </w:numPr>
        <w:rPr/>
      </w:pPr>
      <w:r>
        <w:rPr/>
        <w:t>NEJM, Rittenhouse, Stat!Re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ronze (Up to $299)</w:t>
      </w:r>
    </w:p>
    <w:p>
      <w:pPr>
        <w:pStyle w:val="Normal"/>
        <w:numPr>
          <w:ilvl w:val="2"/>
          <w:numId w:val="2"/>
        </w:numPr>
        <w:rPr/>
      </w:pPr>
      <w:r>
        <w:rPr/>
        <w:t>Alan Geiser &amp; Son, Exam Master, PALI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ecca Raszewsk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04:00Z</dcterms:created>
  <dc:creator>library</dc:creator>
  <dc:description/>
  <cp:keywords/>
  <dc:language>en-US</dc:language>
  <cp:lastModifiedBy>Panka-Bryman</cp:lastModifiedBy>
  <dcterms:modified xsi:type="dcterms:W3CDTF">2009-03-09T18:04:00Z</dcterms:modified>
  <cp:revision>2</cp:revision>
  <dc:subject/>
  <dc:title>MINUTES</dc:title>
</cp:coreProperties>
</file>