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FF0000"/>
          <w:sz w:val="27"/>
          <w:szCs w:val="27"/>
        </w:rPr>
        <w:t>From MLA National: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  <w:color w:val="FF0000"/>
          <w:sz w:val="27"/>
          <w:szCs w:val="27"/>
        </w:rPr>
        <w:t>Before close of business Tuesday, November 6, 2007, the library community is urged to contact your member of the House and two senators and urge them to support the Labor-HHS appropriations bill when it is considered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  <w:color w:val="FF0000"/>
        </w:rPr>
        <w:t xml:space="preserve">The vote is expected to occur Wednesday, November 7, 2007 so </w:t>
      </w:r>
      <w:r>
        <w:rPr>
          <w:rStyle w:val="StrongEmphasis"/>
          <w:color w:val="FF0000"/>
          <w:u w:val="single"/>
        </w:rPr>
        <w:t>advocates are urged to act today and Tuesday.</w:t>
      </w:r>
      <w:r>
        <w:rPr>
          <w:rStyle w:val="StrongEmphasis"/>
          <w:color w:val="FF0000"/>
        </w:rPr>
        <w:t xml:space="preserve"> To find your member of the House and your senators, go to </w:t>
      </w:r>
      <w:hyperlink r:id="rId2">
        <w:r>
          <w:rPr>
            <w:rStyle w:val="InternetLink"/>
            <w:b/>
            <w:bCs/>
          </w:rPr>
          <w:t>www.congress.org</w:t>
        </w:r>
      </w:hyperlink>
    </w:p>
    <w:p>
      <w:pPr>
        <w:pStyle w:val="Normal"/>
        <w:jc w:val="center"/>
        <w:rPr/>
      </w:pPr>
      <w:r>
        <w:rPr>
          <w:rStyle w:val="StrongEmphasis"/>
          <w:color w:val="FF0000"/>
        </w:rPr>
        <w:t xml:space="preserve">     </w:t>
      </w:r>
      <w:r>
        <w:rPr>
          <w:rStyle w:val="StrongEmphasis"/>
          <w:color w:val="FF0000"/>
        </w:rPr>
        <w:t>When prompted, enter your zip code. Please act as soon as possible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ACTION ALERT—November 5, 2007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IMMEDIATE ACTION NEEDED TO PRESERVE GAINS IN NIH FUNDING </w:t>
      </w:r>
      <w:r>
        <w:rPr>
          <w:rFonts w:cs="Arial" w:ascii="Arial" w:hAnsi="Arial"/>
          <w:b/>
          <w:bCs/>
        </w:rPr>
        <w:br/>
      </w:r>
      <w:r>
        <w:rPr>
          <w:rStyle w:val="StrongEmphasis"/>
          <w:rFonts w:cs="Arial" w:ascii="Arial" w:hAnsi="Arial"/>
        </w:rPr>
        <w:t>INCLUDED IN THE FISCAL YEAR 2008 LABOR, HHS, EDUCATION APPROPRIATIONS BIL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Backgrou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 xml:space="preserve">House and Senate appropriations conferees finished work last week on the fiscal year 2008 appropriations bill for the Departments of Labor, Health and Human Services, Education and Related Agencies (Labor-HHS). This bill contains significant increased funding for the National Institutes of Health (NIH). </w:t>
      </w:r>
      <w:r>
        <w:rPr>
          <w:b/>
        </w:rPr>
        <w:t xml:space="preserve">Specific to the interests of the medical and scientific communities, the bill increases funding for NIH by 3.8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esident has threatened to veto the bill because it exceeds the overall amount requested in his fiscal year 2008 budget proposal. The president’s budget proposal actually calls for a cut for NIH. If Congress is forced to adhere to the president’s budget proposal’s funding levels, or if a bill cannot be enacted and Congress is forced to pass a year-long continuing resolution, all of the gains made during this year’s appropriations process will be elimin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week the House and Senate will be voting on the Labor-HHS bill. </w:t>
      </w:r>
      <w:r>
        <w:rPr>
          <w:b/>
          <w:u w:val="single"/>
        </w:rPr>
        <w:t>MLA members are urged to contact their member of the House of Representatives and their two Senators to insist that they vote in favor of the Labor-HHS appropriations bill when it is considered.</w:t>
      </w:r>
      <w:r>
        <w:rPr/>
        <w:t xml:space="preserve">  Additionally, advocates are urged to contact all members of the House and Senate. A two-thirds majority vote in favor of the bill will help position the bill for a veto-override if the president does in fact veto the legislation. Without the two-thirds majority vote, Congress will be forced to negotiate a more modest package closely aligned with the cuts proposed by the president, or be forced to pass a year-long continuing resolution which level-funds all programs and wipes out any new spending contained in the Labor-HHS bill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ura Sostack, MLS</w:t>
      </w:r>
    </w:p>
    <w:p>
      <w:pPr>
        <w:pStyle w:val="Normal"/>
        <w:rPr/>
      </w:pPr>
      <w:r>
        <w:rPr/>
        <w:t>Government Relations Committee</w:t>
      </w:r>
    </w:p>
    <w:p>
      <w:pPr>
        <w:pStyle w:val="Normal"/>
        <w:rPr/>
      </w:pPr>
      <w:r>
        <w:rPr/>
        <w:t>Philadelphia Regional Chapter/ML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gres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6:59:00Z</dcterms:created>
  <dc:creator>msostack</dc:creator>
  <dc:description/>
  <cp:keywords/>
  <dc:language>en-US</dc:language>
  <cp:lastModifiedBy>msostack</cp:lastModifiedBy>
  <dcterms:modified xsi:type="dcterms:W3CDTF">2007-11-12T16:59:00Z</dcterms:modified>
  <cp:revision>1</cp:revision>
  <dc:subject/>
  <dc:title>From MLA National:</dc:title>
</cp:coreProperties>
</file>