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right"/>
        <w:rPr>
          <w:color w:val="000000"/>
          <w:sz w:val="40"/>
        </w:rPr>
      </w:pPr>
      <w:r>
        <w:rPr>
          <w:b/>
          <w:i/>
          <w:color w:val="000000"/>
          <w:sz w:val="40"/>
        </w:rPr>
        <w:t>MLA</w:t>
        <w:br/>
      </w:r>
    </w:p>
    <w:p>
      <w:pPr>
        <w:pStyle w:val="CM1"/>
        <w:ind w:left="510" w:hanging="0"/>
        <w:jc w:val="right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Philadelphia Regional Chapter / Medical Library Association </w:t>
      </w:r>
    </w:p>
    <w:p>
      <w:pPr>
        <w:pStyle w:val="Default"/>
        <w:spacing w:lineRule="atLeast" w:line="331" w:before="0" w:after="240"/>
        <w:ind w:left="2040" w:right="2283" w:hanging="2040"/>
        <w:jc w:val="center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>Grant Program for Professional Development 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252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Last Name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irst Name </w:t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Work Address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Home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E-mail 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aytime Phon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Evening Phone 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Best Time to Call 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A.M. P.M. 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Course/Program/Workshop/Conference Name, Number, Brief Description: 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Institution/Organization Name, Address, Telephone: </w:t>
            </w:r>
          </w:p>
        </w:tc>
      </w:tr>
      <w:tr>
        <w:trPr>
          <w:trHeight w:val="1275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escribe the tuition assistance policy at your institution: </w:t>
            </w:r>
          </w:p>
        </w:tc>
      </w:tr>
      <w:tr>
        <w:trPr>
          <w:trHeight w:val="103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ignature of Employer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ate </w:t>
            </w:r>
          </w:p>
        </w:tc>
      </w:tr>
      <w:tr>
        <w:trPr>
          <w:trHeight w:val="1450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lease Check the documentation which accompanies this application: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>Resume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>Published description of continuing education opportunity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>Statement explaining reasons for applying for grant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�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Letter of recommendation </w:t>
            </w:r>
          </w:p>
        </w:tc>
      </w:tr>
      <w:tr>
        <w:trPr>
          <w:trHeight w:val="283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eadlines: </w:t>
            </w:r>
            <w:r>
              <w:rPr>
                <w:rFonts w:cs="Times New Roman;Times New Roman PSMT" w:ascii="Times New Roman;Times New Roman PSMT" w:hAnsi="Times New Roman;Times New Roman PSMT"/>
              </w:rPr>
              <w:t>March 23 and September 1.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Return application form and accompanying documentation to: </w:t>
            </w:r>
            <w:r>
              <w:rPr>
                <w:rFonts w:cs="Times New Roman;Times New Roman PSMT" w:ascii="Times New Roman;Times New Roman PSMT" w:hAnsi="Times New Roman;Times New Roman PSMT"/>
                <w:color w:val="353538"/>
              </w:rPr>
              <w:t>Nina Long, Dir. Library Services, Wistar Institute, 3601 Spruce St., Phila. PA 19104</w:t>
            </w:r>
          </w:p>
        </w:tc>
      </w:tr>
      <w:tr>
        <w:trPr>
          <w:trHeight w:val="112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600" w:right="120" w:gutter="0" w:header="0" w:top="66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 New Roman PSMT" w:cs="Arial;Helvetica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>
      <w:spacing w:before="0" w:after="13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50:00Z</dcterms:created>
  <dc:creator>epd103</dc:creator>
  <dc:description/>
  <dc:language>en-US</dc:language>
  <cp:lastModifiedBy>Gary Kaplan</cp:lastModifiedBy>
  <dcterms:modified xsi:type="dcterms:W3CDTF">2008-01-25T01:11:00Z</dcterms:modified>
  <cp:revision>3</cp:revision>
  <dc:subject/>
  <dc:title>MLAPHILGrantProgramAppV2.doc</dc:title>
</cp:coreProperties>
</file>