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1"/>
        <w:jc w:val="center"/>
        <w:rPr>
          <w:b/>
          <w:b/>
        </w:rPr>
      </w:pPr>
      <w:r>
        <w:rPr>
          <w:rFonts w:eastAsia="Arial"/>
          <w:b/>
          <w:i/>
          <w:color w:val="000000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br/>
        <w:t xml:space="preserve">Grant Program for Professional Development </w:t>
        <w:br/>
      </w:r>
      <w:r>
        <w:rPr>
          <w:rFonts w:cs="Times New Roman" w:ascii="Times New Roman" w:hAnsi="Times New Roman"/>
          <w:b/>
          <w:sz w:val="28"/>
          <w:szCs w:val="28"/>
        </w:rPr>
        <w:t>Application Form 2012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252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ast Name, First Name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b Title, Library or Employer</w:t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ork Address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ytime Phon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vening Phone 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A.M.          P.M. </w:t>
            </w:r>
          </w:p>
        </w:tc>
      </w:tr>
      <w:tr>
        <w:trPr>
          <w:trHeight w:val="1084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urse/Program/Workshop/Conference – Cost -  Sponsoring organization - Website</w:t>
            </w:r>
          </w:p>
        </w:tc>
      </w:tr>
      <w:tr>
        <w:trPr>
          <w:trHeight w:val="976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w will this CE benefit your professional development? What skills will you acquire or enhance?</w:t>
            </w:r>
          </w:p>
        </w:tc>
      </w:tr>
      <w:tr>
        <w:trPr>
          <w:trHeight w:val="1057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scribe the tuition assistance policy at your institution: </w:t>
            </w:r>
          </w:p>
        </w:tc>
      </w:tr>
      <w:tr>
        <w:trPr>
          <w:trHeight w:val="880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Employer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  <w:tr>
        <w:trPr>
          <w:trHeight w:val="1450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Chec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Resum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Published description of continuing education opportunit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Statement explaining reasons for applying for gra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Letter of recommendation </w:t>
            </w:r>
          </w:p>
        </w:tc>
      </w:tr>
      <w:tr>
        <w:trPr>
          <w:trHeight w:val="283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adline: March 3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</w:rPr>
              <w:t>Return application form and accompanying documentation to: A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ndrea Keny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mailto:alkenyon@verizon.ne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 mail to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 xml:space="preserve">Andrea Kenyon Health Educator 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Healthy News Works 39 East Greenwood Ave. Lansdowne PA 19050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600" w:right="120" w:gutter="0" w:header="0" w:top="66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3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kenyon@verizo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1:00Z</dcterms:created>
  <dc:creator>epd103</dc:creator>
  <dc:description/>
  <cp:keywords/>
  <dc:language>en-US</dc:language>
  <cp:lastModifiedBy>Academic  Computing</cp:lastModifiedBy>
  <dcterms:modified xsi:type="dcterms:W3CDTF">2012-03-01T19:01:00Z</dcterms:modified>
  <cp:revision>2</cp:revision>
  <dc:subject/>
  <dc:title>MLAPHILGrantProgramAppV2.doc</dc:title>
</cp:coreProperties>
</file>