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1"/>
        <w:jc w:val="center"/>
        <w:rPr>
          <w:b/>
          <w:b/>
        </w:rPr>
      </w:pPr>
      <w:r>
        <w:rPr>
          <w:rFonts w:eastAsia="Arial"/>
          <w:b/>
          <w:i/>
          <w:color w:val="000000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br/>
        <w:t xml:space="preserve">Grant Program for Professional Development </w:t>
        <w:br/>
      </w:r>
      <w:r>
        <w:rPr>
          <w:rFonts w:cs="Times New Roman" w:ascii="Times New Roman" w:hAnsi="Times New Roman"/>
          <w:b/>
          <w:sz w:val="28"/>
          <w:szCs w:val="28"/>
        </w:rPr>
        <w:t>Application Form 2010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252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ast Name, First Name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ob Title, Library or Employer</w:t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ork Address </w:t>
            </w:r>
          </w:p>
        </w:tc>
        <w:tc>
          <w:tcPr>
            <w:tcW w:w="548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 Address 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ytime Phone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vening Phone 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A.M.          P.M. </w:t>
            </w:r>
          </w:p>
        </w:tc>
      </w:tr>
      <w:tr>
        <w:trPr>
          <w:trHeight w:val="1238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urse/Program/Workshop/Conference – Cost -  Sponsoring organization - Website</w:t>
            </w:r>
          </w:p>
        </w:tc>
      </w:tr>
      <w:tr>
        <w:trPr>
          <w:trHeight w:val="1238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ow will this CE benefit your professional development? What skills will you acquire or enhance?</w:t>
            </w:r>
          </w:p>
        </w:tc>
      </w:tr>
      <w:tr>
        <w:trPr>
          <w:trHeight w:val="1275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scribe the tuition assistance policy at your institution: </w:t>
            </w:r>
          </w:p>
        </w:tc>
      </w:tr>
      <w:tr>
        <w:trPr>
          <w:trHeight w:val="103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Employer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  <w:tr>
        <w:trPr>
          <w:trHeight w:val="1450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Chec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Resum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Published description of continuing education opportunit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Statement explaining reasons for applying for gra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Letter of recommendation </w:t>
            </w:r>
          </w:p>
        </w:tc>
      </w:tr>
      <w:tr>
        <w:trPr>
          <w:trHeight w:val="283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adline: March 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3361C7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bCs/>
                  <w:i/>
                  <w:iCs/>
                  <w:sz w:val="20"/>
                </w:rPr>
                <w:t>cmcclellan2@lghealth.org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3361C7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or mail to: 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Cynthia S. McClellan, MLS, Director, Health Sciences Library Lancaster General College of Nursing &amp; Health Sciences.  Phone: (717) 544-5697 / Fax: (717) 544-492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61C7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61C7"/>
                <w:sz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600" w:right="120" w:gutter="0" w:header="0" w:top="66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3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cclellan2@lghealth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42:00Z</dcterms:created>
  <dc:creator>epd103</dc:creator>
  <dc:description/>
  <cp:keywords/>
  <dc:language>en-US</dc:language>
  <cp:lastModifiedBy>801139958</cp:lastModifiedBy>
  <dcterms:modified xsi:type="dcterms:W3CDTF">2011-02-28T19:42:00Z</dcterms:modified>
  <cp:revision>2</cp:revision>
  <dc:subject/>
  <dc:title>MLAPHILGrantProgramAppV2.doc</dc:title>
</cp:coreProperties>
</file>